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93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6768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hematik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>Der Schüler/die Schüleri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Jg.st.</w:t>
            </w:r>
          </w:p>
        </w:tc>
        <w:tc>
          <w:tcPr>
            <w:tcW w:w="72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Jg.st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Jg.st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Jg.st.</w:t>
            </w:r>
          </w:p>
        </w:tc>
      </w:tr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hlenraum bis 1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1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 2</w:t>
            </w:r>
          </w:p>
        </w:tc>
        <w:tc>
          <w:tcPr>
            <w:tcW w:w="47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n Mengen durch Bündelung strukturier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nt verschiedene Zahlendarstellungen (Würfelbild, Punktebild, Hunderterfeld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nnt Zehnerzahlen und kann damit rechn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nnt Nachbarzahlen (Einer, Zehner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kennt Zahlenfolgen und kann sie fortsetz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n Zahlen am Zahlenstrahl / im Hunderterfeld ze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n Zahlen vergleichen (&lt; &gt;) und sortiere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ition / Subtrak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2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 2</w:t>
            </w:r>
          </w:p>
        </w:tc>
        <w:tc>
          <w:tcPr>
            <w:tcW w:w="47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Plusaufgaben mit Zehnern und Einern rechn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Minusaufgaben mit Zehnern und Einern rech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in 2 Schritten rech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eigenen Rechenweg beim Überschreiten find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inmalein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4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2</w:t>
            </w:r>
          </w:p>
        </w:tc>
        <w:tc>
          <w:tcPr>
            <w:tcW w:w="47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Plus- und Malaufgaben in Punktebildern darstell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Tauschaufgaben find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ennt die 1x1-Reihen 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Calibri" w:hAnsi="Calibri"/>
                <w:sz w:val="12"/>
                <w:szCs w:val="12"/>
              </w:rPr>
              <w:t>durcheinan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nnt Geteiltaufgabe als Umkehraufgabe zum 1x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Geteiltaufgaben mit Rest lös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Rechengeschichten mit Mal- und Geteiltaufgaben lös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metr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1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 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5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5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</w:t>
            </w:r>
          </w:p>
        </w:tc>
        <w:tc>
          <w:tcPr>
            <w:tcW w:w="47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Muster fortsetz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nnt Raumlagebezeichnungen und kann sich im Raum orienti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kennt Achsensymmetri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Flächen und Körper benennen und zuord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Baupläne nutz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Flächeninhalte bestimmen und vergleich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Körperteile zum Messen verwend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unterscheiden in  länger-kürzer und größer-klein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genormte Geräte zum Messen verwend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Strecken zeichnen, messen und berechn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73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11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lend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2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ennt Monatsnamen  und Wochentage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richtige Anzahl der Tage im Monat bestimm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kann mit einem Kalender umgeh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i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3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2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Uhrzeiten analog und digital bestimm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Zeitspannen berechn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l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menheft 5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f.niveau:2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Geldbeträge in € und Cent erfass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kann Geldbeträge unterschiedlich darstell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mit Geldbeträgen und Rückgeld rechnen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nn Rechengeschichten lös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10:00Z</dcterms:created>
  <dc:creator>Grundschule Vielbrunn</dc:creator>
  <dc:description/>
  <cp:keywords/>
  <dc:language>en-US</dc:language>
  <cp:lastModifiedBy>sstrauss</cp:lastModifiedBy>
  <dcterms:modified xsi:type="dcterms:W3CDTF">2014-07-17T13:08:00Z</dcterms:modified>
  <cp:revision>9</cp:revision>
  <dc:subject/>
  <dc:title>Mathematik 2</dc:title>
</cp:coreProperties>
</file>