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297" w:hRule="atLeast"/>
        </w:trPr>
        <w:tc>
          <w:tcPr>
            <w:tcW w:w="69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Überfachliche Kompetenz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Arial" w:ascii="Calibri" w:hAnsi="Calibri"/>
                <w:bCs/>
                <w:sz w:val="22"/>
                <w:szCs w:val="28"/>
              </w:rPr>
              <w:t>Der Schüler/die Schülerin..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Jg.st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Jg.st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Jg.st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Jg.st.</w:t>
            </w:r>
          </w:p>
        </w:tc>
      </w:tr>
      <w:tr>
        <w:trPr>
          <w:trHeight w:val="371" w:hRule="atLeast"/>
        </w:trPr>
        <w:tc>
          <w:tcPr>
            <w:tcW w:w="6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hält Arbeitsplatz, Mäppchen und Schulranzen in Ordnung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ührt Hefte, Schnellhefter und Ordner sorgfältig und vollständi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sich mit Hilfe verschiedener Quellen sachorientiert informie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mit Hilfe des Lern- Drei- Sprungs wichtige Informationen aus Texten entnehmen und wiedergeb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verschiedene Darstellungsformen lesen, nutzen und erstellen (Tabelle, Diagramm,…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eigene Lern- und Arbeitsprozesse weitgehend selbstständig reflektieren und dokumentie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uterführersche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71" w:hRule="atLeast"/>
        </w:trPr>
        <w:tc>
          <w:tcPr>
            <w:tcW w:w="6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staltet ein Textblatt schön und ordentlich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ägt ein Gedicht sicher und betont v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üllt einen Steckbrief vollständig au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ellt einen Steckbrief in der Gruppe v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staltet ein Plakat übersichtlich, lesbar und interessa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7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rstellt sinnvolle Karteikarten für den Vortra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93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äsentiert eine selbstangefertigte Arbeit, mit Hilfe von Karteikarten, vor der Klas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7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ägt laut, deutlich und langsam v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aut beim Vortrag die zuhörenden Kinder hin und wieder 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ört einer Präsentation aktiv zu (Sprechenden anschauen, nichts anderes tun, mitdenke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bt dem Vortragenden positive Rückmeldung und hilfreiche Tipp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gemeinsam mit einem Partner (PA) vorgegebene Aufträge erledig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mit einer Gruppe (GA) vorgegebene Aufträge erled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7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in PA/GA eigene Ideen einbrin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in PA/GA Ideen anderer annehmen und damit weiterarbei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die Ergebnisse aus der PA gemeinsam präsentie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die Ergebnisse aus der GA gemeinsam präsentie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6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aus vorgegebenen oder eigenen Ideen Szenen verfass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71" w:hRule="atLeast"/>
        </w:trPr>
        <w:tc>
          <w:tcPr>
            <w:tcW w:w="6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Szenen oder längere Rollen vorspiel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7:00Z</dcterms:created>
  <dc:creator>Klaus Musch</dc:creator>
  <dc:description/>
  <cp:keywords/>
  <dc:language>en-US</dc:language>
  <cp:lastModifiedBy>sstrauss</cp:lastModifiedBy>
  <cp:lastPrinted>2014-09-18T07:28:00Z</cp:lastPrinted>
  <dcterms:modified xsi:type="dcterms:W3CDTF">2015-01-15T14:31:00Z</dcterms:modified>
  <cp:revision>9</cp:revision>
  <dc:subject/>
  <dc:title>Arbeitsverhalten</dc:title>
</cp:coreProperties>
</file>